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02702614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1681682066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